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产学研协同创新工程项目附件清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6"/>
        <w:gridCol w:w="6340"/>
        <w:gridCol w:w="1609"/>
      </w:tblGrid>
      <w:tr>
        <w:trPr>
          <w:trHeight w:val="6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附件名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协同创新实施报告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企业与高校院所合作协议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商行政管理部门核发的营业执照、法人证书复印件或民政部门核发的登记证复印件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近三年专项审计报告或财务报表（资产负债表、损益表、现金流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已投入经费证明材料（支出明细及发票复印件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已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于产学研合作经费开支证明材料（与高校院所合作已支付部分款发票复印件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已完成的科研和技术攻关项目的有关成果证明材料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《大型科研仪器设备清单》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《高层次人才清单》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896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《近三年与申报项目相关的受权专利清单》及其复印件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他（自行补充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协同创新工程</w:t>
            </w:r>
            <w:r>
              <w:rPr>
                <w:color w:val="000000"/>
              </w:rPr>
              <w:t>项目信息汇总表</w:t>
            </w:r>
            <w:r>
              <w:rPr>
                <w:color w:val="000000"/>
              </w:rPr>
              <w:t>（附后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36:00Z</dcterms:created>
  <dc:creator>Windows 用户</dc:creator>
  <dc:description/>
  <cp:keywords/>
  <dc:language>en-US</dc:language>
  <cp:lastModifiedBy>Windows 用户</cp:lastModifiedBy>
  <dcterms:modified xsi:type="dcterms:W3CDTF">2017-12-19T05:37:00Z</dcterms:modified>
  <cp:revision>2</cp:revision>
  <dc:subject/>
  <dc:title/>
</cp:coreProperties>
</file>